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5141286"/>
      <w:bookmarkStart w:id="1" w:name="__Fieldmark__0_3415141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5141286"/>
      <w:bookmarkStart w:id="3" w:name="__Fieldmark__1_34151412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5141286"/>
      <w:bookmarkStart w:id="5" w:name="__Fieldmark__2_3415141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5141286"/>
      <w:bookmarkStart w:id="7" w:name="__Fieldmark__3_34151412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5141286"/>
      <w:bookmarkStart w:id="9" w:name="__Fieldmark__4_34151412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5141286"/>
      <w:bookmarkStart w:id="11" w:name="__Fieldmark__5_34151412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5141286"/>
      <w:bookmarkStart w:id="13" w:name="__Fieldmark__6_34151412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5141286"/>
      <w:bookmarkStart w:id="15" w:name="__Fieldmark__7_34151412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5141286"/>
      <w:bookmarkStart w:id="17" w:name="__Fieldmark__8_34151412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5141286"/>
      <w:bookmarkStart w:id="19" w:name="__Fieldmark__9_34151412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5141286"/>
      <w:bookmarkStart w:id="21" w:name="__Fieldmark__10_3415141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5141286"/>
      <w:bookmarkStart w:id="23" w:name="__Fieldmark__11_34151412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